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МУНИЦИПАЛЬНОГО ОБРАЗОВАНИЯ «ВОХТОМСКОЕ»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1.10.2018 года                                                                                  № 34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пос. Фоминский, Коношского  района,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Архангельской области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б особенностях подачи и рассмотрения жалоб на решения и действия (бездействие) администрации муниципального образования «Вохтомское» и её должностных лиц, муниципальных служащих, а также на решение и действия (бездействие) многофункционального центра предоставления государственных и муниципальных услуг, его работник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1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10 года № 210-ФЗ «Об организации предоставления государственных и муниципальных услуг», администрация муниципального образования «Вохтомское» постановля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ое </w:t>
      </w:r>
      <w:hyperlink w:anchor="P5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собенностях подачи и рассмотрения жалоб на решения и действия (бездействие) администрации муниципального образования «Вохтомское» и её должностных лиц, муниципальных служащих, а также на решение и действия (бездействие) многофункционального центра предоставления государственных и муниципальных услуг, его работ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вестнике «Деревенька моя» и разместить на официальном сайте администрации муниципального образования «Вохтомское»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муниципального образования                                        Е.В. Нефедова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муниципального образования «Вохтомское»</w:t>
      </w:r>
    </w:p>
    <w:p>
      <w:pPr>
        <w:pStyle w:val="ConsPlusNormal"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10.2018 года № 34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w:anchor="P57">
        <w:bookmarkStart w:id="0" w:name="P57"/>
        <w:bookmarkEnd w:id="0"/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оложение</w:t>
        </w:r>
      </w:hyperlink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собенностях подачи и рассмотрения жалоб на решения и действия (бездействие) администрации муниципального образования «Вохтомское» и её должностных лиц, муниципальных служащих, а также на решение и действия (бездействие) многофункционального центра предоставления государственных и муниципальных услуг, его работник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ее Положение разработано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июля 2010 года № 210-ФЗ «Об организации предоставления государственных и муниципальных услуг» (далее - Федеральный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210-ФЗ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ача и рассмотрение жалоб на решения и действия (бездействие) администрации муниципального образования «Вохтомское» и её должностных лиц, муниципальных служащих, а также на решение и действия (бездействие) многофункционального центра предоставления государственных и муниципальных услуг, его работников, принимаемые (совершаемые) в ходе предоставления муниципальных услуг муниципального образования «Вохтомское» (далее - жалобы), осуществляется в порядк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лавой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№ 210-ФЗ и административными регламентами предоставления администрацией муниципального образования «Вохтомское» муниципальных услуг  (далее - административные регламенты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е регламенты в части, касающейся регулирования досудебного (внесудебного) порядка обжалования решений и действий (бездействия) администрации муниципального образования «Вохтомское» и её должностных лиц, муниципальных служащих, а также на решение и действия (бездействие) многофункционального центра предоставления государственных и муниципальных услуг, его работников, должны соответствовать требованиям Порядка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Вохтомское» от 12.10.2012 года № 8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устанавливает дополнительные требования к административным регламентам, определяющие особенности подачи и рассмотрения жало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министративные регламенты должны предусматривать возможность подачи жалоб на любые нарушения стандартов предоставления муниципальных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дминистративные регламенты должны предусматривать возможность подачи жалоб через представителя заявителя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подачи жалоб через представителя заявителя к жалобе прилагается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олномочия представителя на осуществление действий от имени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79"/>
      <w:bookmarkEnd w:id="1"/>
      <w:r>
        <w:rPr>
          <w:rFonts w:cs="Times New Roman" w:ascii="Times New Roman" w:hAnsi="Times New Roman"/>
          <w:sz w:val="24"/>
          <w:szCs w:val="24"/>
        </w:rPr>
        <w:t>4. В качестве документа, подтверждающего полномочия представителя на осуществление действий от имени заявителя, могут быть представлен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веренность, подписанная заявителем - физическим лицом и оформленная в соответствии с гражданским законодатель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веренность, подписанная руководителем организации или иным уполномоченным на это лицом и заверенная печатью организации (при наличии печат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веренная заявителем - юридическим лицом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- юридического лица без довер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ри подаче жалобы в электронной форме документы, указанные в </w:t>
      </w:r>
      <w:hyperlink w:anchor="P7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могут быть представлены в форме электронных документов, подписанных электронной подписью, предусмотренной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5 июня 2012 года № 634 «О видах электронной подписи, использование которой допускается при обращении за получением государственных и муниципальных услуг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дминистративные регламенты должны содержать указания на уполномоченных рассматривать жалобы должностных лиц в соответствии с принципом субордин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жалобы на решения или действия (бездействие) муниципального служащего администрации муниципального образования «Вохтомское» она направляется для рассмотрения главе муниципального образования «\Вохтомское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жалобы на решения и действия (бездействие) работника многофункционального центра предоставления государственных и муниципальных услуг она направляется для рассмотрения непосредственно руководителю многофункционального центра предоставления государственных и муниципальных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жалобы на решения и действия (бездействие) руководителя многофункционального центра предоставления государственных и муниципальных услуг она направляется для рассмотрения в министерство связи и информационных технологий Архангель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дминистративные регламенты должны предусматривать сроки рассмотрения жалоб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гистрации жалобы - не позднее следующего рабочего дня со дня ее поступ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ассмотрения жалобы по существу (в том числе срок принятия решения по жалобе и срок направления ответа заявителю) - в течение 15 рабочих дней со дня ее регистрации, а в случае обжалования отказа администрации муниципального образования «Вохтомское», её должностного лица, муниципального служащего, многофункционального центра, его работ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регистрации жалобы (если иные сроки рассмотрения жалобы по существу не установлены нормативными правовыми актами Российской Федераци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Административные регламенты должны предусматривать правовые последствия подачи жалоб, не соответствующих требованиям Федерального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июля 2010 года № 210-ФЗ «Об организации предоставления государственных и муниципальных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оступления жалобы, не соответствующей требования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5 статьи 1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10 года № 210-ФЗ «Об организации предоставления государственных и муниципальных услуг», такая жалоба рассматривается в порядке, предусмотренном Федеральны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 мая 2006 года № 59-ФЗ «О порядке рассмотрения обращений граждан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Административные регламенты должны предусматривать основания отказа в удовлетворении жало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снованиями отказа в удовлетворении жалобы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личие решения по жалобе, принятого ранее в соответствии с требованиями настоящего Положения в отношении того же заявителя и по тому же предмету жало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признания жалобы необоснованной должностное лицо, рассматривающее жалобу, подготавливает мотивированный ответ на жалобу.</w:t>
      </w:r>
    </w:p>
    <w:p>
      <w:pPr>
        <w:pStyle w:val="ConsPlusNormal"/>
        <w:ind w:firstLine="709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12</w:t>
        </w:r>
      </w:hyperlink>
      <w:r>
        <w:rPr>
          <w:rFonts w:cs="Times New Roman" w:ascii="Times New Roman" w:hAnsi="Times New Roman"/>
          <w:sz w:val="24"/>
          <w:szCs w:val="24"/>
        </w:rPr>
        <w:t>. Административные регламенты должны предусматривать требования к ответам о результатах рассмотрения жалоб.</w:t>
      </w:r>
    </w:p>
    <w:p>
      <w:pPr>
        <w:pStyle w:val="ConsPlusNormal"/>
        <w:ind w:firstLine="709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13</w:t>
        </w:r>
      </w:hyperlink>
      <w:r>
        <w:rPr>
          <w:rFonts w:cs="Times New Roman" w:ascii="Times New Roman" w:hAnsi="Times New Roman"/>
          <w:sz w:val="24"/>
          <w:szCs w:val="24"/>
        </w:rPr>
        <w:t>. В ответе о результатах рассмотрения жалобы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 местного самоуправления, многофункционального центра, а также должность, фамилия, имя и отчество (последнее - при наличии) должностного лица, рассмотревшего жалобу по существ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едения об обжалуемом решении и действии (бездействии) администрации муниципального образования «Вохтомское», её должностного лица, муниципального служащего, многофункционального центра, его работни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нования для принятия решения по жалоб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нятое решение по жалобе, а в случае удовлетворения жалобы - срок устранения выявленных нарушений прав заявителя, в том числе срок предоставления результата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ведения о порядке обжалования принятого по жалобе решения.</w:t>
      </w:r>
    </w:p>
    <w:p>
      <w:pPr>
        <w:pStyle w:val="ConsPlusNormal"/>
        <w:ind w:firstLine="709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sz w:val="24"/>
          <w:szCs w:val="24"/>
        </w:rPr>
        <w:t>. Ответ о результатах рассмотрения жалобы подписывается должностным лицом, уполномоченным рассматривать жалобы по суще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ответ о результатах рассмотрения жалобы направляется заявителю в электронной форме, он должен быть подписан квалифицированной электронной подписью должностного лица, уполномоченного рассматривать жалобы по существу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3125E6F98F18A93E0FAB897A40FF931230C3E526165CF9E690D415B770135D55AEECF47D0DN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5F3125E6F98F18A93E0FAB897A40FF931230C3E526165CF9E690D415B770135D55AEECF47D0DN6K" TargetMode="External"/><Relationship Id="rId6" Type="http://schemas.openxmlformats.org/officeDocument/2006/relationships/hyperlink" Target="consultantplus://offline/ref=5F3125E6F98F18A93E0FAB897A40FF931230C3E526165CF9E690D415B770135D55AEECF47D0DN6K" TargetMode="External"/><Relationship Id="rId7" Type="http://schemas.openxmlformats.org/officeDocument/2006/relationships/hyperlink" Target="consultantplus://offline/ref=5F3125E6F98F18A93E0FAB897A40FF931230C3E526165CF9E690D415B770135D55AEECFC07NBK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yperlink" Target="consultantplus://offline/ref=5F3125E6F98F18A93E0FAB897A40FF93113CC1E42B135CF9E690D415B707N0K" TargetMode="External"/><Relationship Id="rId11" Type="http://schemas.openxmlformats.org/officeDocument/2006/relationships/hyperlink" Target="consultantplus://offline/ref=5F3125E6F98F18A93E0FAB897A40FF931230C3E526165CF9E690D415B707N0K" TargetMode="External"/><Relationship Id="rId12" Type="http://schemas.openxmlformats.org/officeDocument/2006/relationships/hyperlink" Target="consultantplus://offline/ref=5F3125E6F98F18A93E0FAB897A40FF931230C3E526165CF9E690D415B770135D55AEECF47D0DN5K" TargetMode="External"/><Relationship Id="rId13" Type="http://schemas.openxmlformats.org/officeDocument/2006/relationships/hyperlink" Target="consultantplus://offline/ref=5F3125E6F98F18A93E0FAB897A40FF931231C6E124185CF9E690D415B707N0K" TargetMode="External"/><Relationship Id="rId14" Type="http://schemas.openxmlformats.org/officeDocument/2006/relationships/hyperlink" Target="consultantplus://offline/ref=5F3125E6F98F18A93E0FB5846C2CA19F13329BE9251056AFB2CF8F48E079190A12E1B5B638DA66BEADD2FB03N3K" TargetMode="External"/><Relationship Id="rId15" Type="http://schemas.openxmlformats.org/officeDocument/2006/relationships/hyperlink" Target="consultantplus://offline/ref=5F3125E6F98F18A93E0FB5846C2CA19F13329BE9251056AFB2CF8F48E079190A12E1B5B638DA66BEADD2FB03N3K" TargetMode="External"/><Relationship Id="rId16" Type="http://schemas.openxmlformats.org/officeDocument/2006/relationships/hyperlink" Target="consultantplus://offline/ref=5F3125E6F98F18A93E0FB5846C2CA19F13329BE9251056AFB2CF8F48E079190A12E1B5B638DA66BEADD2FB03N3K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37:00Z</dcterms:created>
  <dc:creator>Админ</dc:creator>
  <dc:description/>
  <dc:language>en-US</dc:language>
  <cp:lastModifiedBy>Админ</cp:lastModifiedBy>
  <dcterms:modified xsi:type="dcterms:W3CDTF">2018-10-11T08:57:00Z</dcterms:modified>
  <cp:revision>1</cp:revision>
  <dc:subject/>
  <dc:title/>
</cp:coreProperties>
</file>