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ВОХТОМ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надцатой   сессии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18</w:t>
        <w:tab/>
        <w:tab/>
        <w:tab/>
        <w:tab/>
        <w:t xml:space="preserve">                 </w:t>
        <w:tab/>
        <w:tab/>
        <w:t xml:space="preserve"> 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Фоминский, Коно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я от 19.06.2015 № 99 «Об утверждении Правил землепользования и застройки муниципального образования «Вохтом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связи с прекращением действия областного Закона Архангельской области от 20.06.2014 №157-9 –ОЗ «О внесении дополнения в областной закон «О реализации государственных полномочий  Архангельской области в сфере  правового регулирования организации и осуществления местного самоуправления»,  муниципальный </w:t>
      </w:r>
      <w:r>
        <w:rPr>
          <w:spacing w:val="4"/>
          <w:sz w:val="28"/>
          <w:szCs w:val="28"/>
        </w:rPr>
        <w:t>Совет муниципального образования «Вохтомское»,</w:t>
      </w:r>
    </w:p>
    <w:p>
      <w:pPr>
        <w:pStyle w:val="Normal"/>
        <w:spacing w:lineRule="auto" w:line="26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ЕШИЛ: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мен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от 19.06.2015 №99 «Об утверждении Правил землепользования и застройки муниципального образования «Вохтомско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ое решение  муниципального Совета МО «Вохтомское» вступает в силу  со дня вступления в силу решения Собрания депутатов муниципального образования «Коношский муниципальный район» «Об утверждении Правил землепользования и застройки муниципального образования «Вохтомское» в новой редакции» и подлежит размещению на официальном сайте администрации муниципального образования «Вохтомское» в информационно – телекоммуникационной сети «Интернет»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Вохтомское»                                                        Е.В.Нефедова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14:00Z</dcterms:created>
  <dc:creator>Ученик</dc:creator>
  <dc:description/>
  <cp:keywords/>
  <dc:language>en-US</dc:language>
  <cp:lastModifiedBy>Админ</cp:lastModifiedBy>
  <cp:lastPrinted>2018-08-24T08:50:00Z</cp:lastPrinted>
  <dcterms:modified xsi:type="dcterms:W3CDTF">2018-08-24T05:50:00Z</dcterms:modified>
  <cp:revision>11</cp:revision>
  <dc:subject/>
  <dc:title>ПЛАН</dc:title>
</cp:coreProperties>
</file>